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lang w:val="ru-RU"/>
        </w:rPr>
        <w:t>На основу</w:t>
      </w:r>
      <w:r>
        <w:rPr>
          <w:color w:val="000000"/>
          <w:lang w:val="ru-RU"/>
        </w:rPr>
        <w:t xml:space="preserve"> члана 54. Закона о добробити животиња (</w:t>
      </w:r>
      <w:r>
        <w:rPr>
          <w:color w:val="000000"/>
          <w:lang w:val="sr-RS"/>
        </w:rPr>
        <w:t>«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RS"/>
        </w:rPr>
        <w:t>»</w:t>
      </w:r>
      <w:r>
        <w:rPr>
          <w:color w:val="000000"/>
          <w:lang w:val="ru-RU"/>
        </w:rPr>
        <w:t xml:space="preserve"> бр. 41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09), члана 20. и 32. Закона о локалној самоуправи (</w:t>
      </w:r>
      <w:r>
        <w:rPr>
          <w:color w:val="000000"/>
          <w:lang w:val="sr-RS"/>
        </w:rPr>
        <w:t>«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RS"/>
        </w:rPr>
        <w:t>»</w:t>
      </w:r>
      <w:r>
        <w:rPr>
          <w:color w:val="000000"/>
          <w:lang w:val="ru-RU"/>
        </w:rPr>
        <w:t xml:space="preserve"> 129</w:t>
      </w:r>
      <w:r>
        <w:rPr>
          <w:lang w:val="ru-RU"/>
        </w:rPr>
        <w:t>/</w:t>
      </w:r>
      <w:r>
        <w:rPr>
          <w:lang w:val="sr-RS"/>
        </w:rPr>
        <w:t>20</w:t>
      </w:r>
      <w:r>
        <w:rPr>
          <w:lang w:val="ru-RU"/>
        </w:rPr>
        <w:t>07, 83/</w:t>
      </w:r>
      <w:r>
        <w:rPr>
          <w:lang w:val="sr-RS"/>
        </w:rPr>
        <w:t>20</w:t>
      </w:r>
      <w:r>
        <w:rPr>
          <w:lang w:val="ru-RU"/>
        </w:rPr>
        <w:t>14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др.закон, 101/</w:t>
      </w:r>
      <w:r>
        <w:rPr>
          <w:lang w:val="sr-RS"/>
        </w:rPr>
        <w:t>20</w:t>
      </w:r>
      <w:r>
        <w:rPr>
          <w:lang w:val="ru-RU"/>
        </w:rPr>
        <w:t>16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др.закон, 47/</w:t>
      </w:r>
      <w:r>
        <w:rPr>
          <w:lang w:val="sr-RS"/>
        </w:rPr>
        <w:t>20</w:t>
      </w:r>
      <w:r>
        <w:rPr>
          <w:lang w:val="ru-RU"/>
        </w:rPr>
        <w:t>18</w:t>
      </w:r>
      <w:r>
        <w:rPr>
          <w:color w:val="000000"/>
          <w:lang w:val="ru-RU"/>
        </w:rPr>
        <w:t>) и члана 40. Статута општине Параћин (</w:t>
      </w:r>
      <w:r>
        <w:rPr>
          <w:color w:val="000000"/>
          <w:lang w:val="sr-RS"/>
        </w:rPr>
        <w:t>«</w:t>
      </w:r>
      <w:r>
        <w:rPr>
          <w:color w:val="000000"/>
          <w:lang w:val="ru-RU"/>
        </w:rPr>
        <w:t>Службени лист општине Параћин</w:t>
      </w:r>
      <w:r>
        <w:rPr>
          <w:color w:val="000000"/>
          <w:lang w:val="sr-RS"/>
        </w:rPr>
        <w:t>»</w:t>
      </w:r>
      <w:r>
        <w:rPr>
          <w:color w:val="000000"/>
          <w:lang w:val="ru-RU"/>
        </w:rPr>
        <w:t xml:space="preserve"> бр.22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18, 4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 xml:space="preserve">19), 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Скупштина општине Параћин, на седници одржаној дана </w:t>
      </w:r>
      <w:r>
        <w:rPr>
          <w:color w:val="000000"/>
          <w:lang w:val="sr-CS"/>
        </w:rPr>
        <w:t xml:space="preserve"> 07.08.</w:t>
      </w:r>
      <w:r>
        <w:rPr>
          <w:color w:val="000000"/>
          <w:lang w:val="sr-RS"/>
        </w:rPr>
        <w:t>2019.</w:t>
      </w:r>
      <w:r>
        <w:rPr>
          <w:color w:val="000000"/>
          <w:lang w:val="ru-RU"/>
        </w:rPr>
        <w:t>године, донела ј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ГР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ОНТРОЛЕ И СМАЊЕЊА ПОПУЛАЦИЈЕ ПАСА И МАЧА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 ТЕРИТОРИЈ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ОПШТИНЕ ПАРАЋИН ЗА 2019.ГОДИН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drawing>
          <wp:inline distT="0" distB="0" distL="0" distR="0">
            <wp:extent cx="517080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 а д р ж а ј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 УВОД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САДАШЊЕ СТАЊЕ И ОЦЕ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ПРЕДЛОГ РЕШЕЊА КОНТРОЛЕ И СМАЊЕЊА ПОПУЛАЦИЈЕ ПАС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1. Основе за реализацију програ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 Разлози за примену програ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3. Програм смањења популације</w:t>
      </w:r>
    </w:p>
    <w:p>
      <w:pPr>
        <w:pStyle w:val="Normal"/>
        <w:jc w:val="both"/>
        <w:rPr/>
      </w:pPr>
      <w:r>
        <w:rPr>
          <w:color w:val="000000"/>
          <w:lang w:val="ru-RU"/>
        </w:rPr>
        <w:t>3.4. Мере и активности у наредном периоду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4. ПОТРЕБНА СРЕДСТВ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 ИЗВОРИ ФИНАНСИРАЊ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6. У ХУМАНОМ РЕШАВАЊУ ПРОБЛЕМА НАПУШТЕНИХ ЖИВОТИЊА УЧЕСТВУЈУ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ЗАКЉУЧА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5944235" cy="605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 УВОД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Стварање популације паса и мачака на улицама нашег града, јавних површина, насељених места и поља, резултат је напуштања кућних љубимаца од стране њихових власника. Сада већ бивши кућни љубимци препуштени сами себи, у борби за голи живот, а у недостатку хране и неге, плус њихово удруживање и хордашење постају велики проблем за животну средину где се крећу. Познато је такође, да је њихово размножавање веома прогресивно, па се популација паса луталица тиме стално увећа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датни проблем представљају све учесталије елементарне непогоде, пре свега поплаве, које доводе до повећања популације паса и мачака луталица. Као директна последица елементарних непогода долази до нежељеног губитка кућних љубимаца, који , препуштени сами себи, постају део популације луталиц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бог тога је неопходно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Применити важеће одредбе Закона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Стимулисати мере за стерилизацију, вакцинацију и обележавање паса,</w:t>
      </w:r>
    </w:p>
    <w:p>
      <w:pPr>
        <w:pStyle w:val="Normal"/>
        <w:jc w:val="both"/>
        <w:rPr/>
      </w:pPr>
      <w:r>
        <w:rPr>
          <w:color w:val="000000"/>
          <w:lang w:val="ru-RU"/>
        </w:rPr>
        <w:t>3. Унапредити рад ЗОО хигијенске служб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Закон о добробити животиња, који је донешен, у складу је са европским стандардима и одређује начине поступања са животињама, заштиту животиња од злостављања, заштиту добробити животиња при лишавању живота, држању, узгоју, клању итд. Закон у чл. 54. одређује да су органи јединица локалне самоуправе дужни да израде и спроводе Програм контроле и смањења популације напуштених паса и мачака према специфичностима средине. Законом о ветеринарству, између осталог, уређује се заштита и унапређење здравља животиња, утврђују се заразне болести животиња и мере за спречавање ширења, сузбија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и искорењивање заразних болести животиња и болести које се са животиња могу пренети на људе. Уређују се и услови за држање животиња, од врсте објеката па до храњења, хигијенско санитарних услова итд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ерминологија: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Луталица </w:t>
      </w:r>
      <w:r>
        <w:rPr>
          <w:color w:val="000000"/>
          <w:lang w:val="ru-RU"/>
        </w:rPr>
        <w:t xml:space="preserve">је сваки пас који се нађе на јавном месту без надзора власника и који није регистрован и обележен у складу са Законом; 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Напуштен</w:t>
      </w:r>
      <w:r>
        <w:rPr>
          <w:color w:val="000000"/>
          <w:lang w:val="ru-RU"/>
        </w:rPr>
        <w:t xml:space="preserve"> је пас који се нађе на јавном месту без надзора власника, а исти је обележен уградњом микрочипа или тетовираним бројем те је на основу тога могуће пронаћи његовог власник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САДАШЊЕ СТАЊЕ И ОЦЕН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Члан 46. Закона о ветеринарству предвиђа обавезу локалне самоуправе да на својој територији организује зоохигијенску службу која обавља послове хватања и збрињавања напуштених животиња у прихватилиште за животиње, нешкодљиво уклањање лешева и животиња са јавних површина за узгој, дресуру, излагање и промет животињ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 би се успешно решило питање смањења популације напуштених паса на хуман начин и да би се држало под контролом њихово здравље, при ЈКП «Параћин» је формирана зоохигијенска Служб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Због забране запошљавања и природног одлива радника</w:t>
      </w:r>
      <w:r>
        <w:rPr>
          <w:color w:val="000000"/>
          <w:lang w:val="sr-RS"/>
        </w:rPr>
        <w:t>,</w:t>
      </w:r>
      <w:r>
        <w:rPr>
          <w:color w:val="000000"/>
          <w:lang w:val="ru-RU"/>
        </w:rPr>
        <w:t xml:space="preserve"> поменута служба није у могућности да функционише. Обавеза спровођења закона и потребе на терену намећу нам потребу ангажовања трећег лица које је специјализовано за обављање ове делатност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 поред свих наведених и спроведених мера на територији општине Параћин број паса луталица и напуштених паса није се значајно смањио, па се приступа изради овог Програм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ПРЕДЛОГ РЕШЕЊА КОНТРОЛЕ И СМАЊЕЊА ПОПУЛАЦИЈЕ ПАС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3.1. Основе за реализацију програма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конска регулатив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е за реализацију програма чини: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ru-RU"/>
        </w:rPr>
        <w:t>Закон о ветеринарству («Службени гласник Републик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Србије»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број 91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05)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ru-RU"/>
        </w:rPr>
        <w:t>Закон о добробити животиња («Службени гласник Републике Србије» број 41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09)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lang w:val="ru-RU"/>
        </w:rPr>
        <w:t>3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Правилник о начину нешкодљивог уклањања животињских лешева и отпадака животињског порекла (из 1989). </w:t>
      </w:r>
    </w:p>
    <w:p>
      <w:pPr>
        <w:pStyle w:val="Normal"/>
        <w:jc w:val="both"/>
        <w:rPr/>
      </w:pPr>
      <w:r>
        <w:rPr>
          <w:color w:val="000000"/>
          <w:lang w:val="ru-RU"/>
        </w:rPr>
        <w:t>4. Правилник о обележавању паса и вођењу евиденције о обележеним псима  («Службени гласник Републике Србије» бр.115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05)</w:t>
      </w:r>
    </w:p>
    <w:p>
      <w:pPr>
        <w:pStyle w:val="Normal"/>
        <w:jc w:val="both"/>
        <w:rPr/>
      </w:pPr>
      <w:r>
        <w:rPr>
          <w:color w:val="000000"/>
          <w:lang w:val="ru-RU"/>
        </w:rPr>
        <w:t>5. Одлука о држању домаћих животиња (која је прописала ефективне превентивне мере које се односе на регистрацију и обележавање паса</w:t>
      </w:r>
      <w:r>
        <w:rPr>
          <w:color w:val="000000"/>
          <w:lang w:val="sr-RS"/>
        </w:rPr>
        <w:t>,</w:t>
      </w:r>
      <w:r>
        <w:rPr>
          <w:color w:val="000000"/>
          <w:lang w:val="ru-RU"/>
        </w:rPr>
        <w:t xml:space="preserve"> вакцинацију, одговорност власника</w:t>
      </w:r>
      <w:r>
        <w:rPr>
          <w:color w:val="000000"/>
          <w:lang w:val="sr-RS"/>
        </w:rPr>
        <w:t>,</w:t>
      </w:r>
      <w:r>
        <w:rPr>
          <w:color w:val="000000"/>
          <w:lang w:val="ru-RU"/>
        </w:rPr>
        <w:t xml:space="preserve"> забрану напуштања кућних љубимаца и поступке са напуштеним животиња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- Регистрација и обележавање </w:t>
      </w:r>
      <w:r>
        <w:rPr>
          <w:color w:val="000000"/>
          <w:lang w:val="ru-RU"/>
        </w:rPr>
        <w:t>свих паса је кључна и превентивна мера којом је олакшан надзор над њиховим кретањем, трговином, превозом, односно проналажењем изгубљених, напуштених и отуђених љубимаца. Обележавање свих паса треба извршити трајно електронски идентификациони систем (микрочипови), у складу са препоруком Европске уније. На тај начин сваки пас би био евидентиран и знао би се његов власник, тиме би се</w:t>
      </w:r>
      <w:r>
        <w:rPr>
          <w:color w:val="000000"/>
          <w:lang w:val="sr-RS"/>
        </w:rPr>
        <w:t>,</w:t>
      </w:r>
      <w:r>
        <w:rPr>
          <w:color w:val="000000"/>
          <w:lang w:val="ru-RU"/>
        </w:rPr>
        <w:t xml:space="preserve"> у инцидентним ситуацијама, избегле многе непријатности приликом идентификације јединке и власник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- Стерилизација </w:t>
      </w:r>
      <w:r>
        <w:rPr>
          <w:color w:val="000000"/>
          <w:lang w:val="ru-RU"/>
        </w:rPr>
        <w:t>је најефикаснија мера којом се смањује популација паса, регулише бројност популације у прихватилиштима, као и неконтролисана репродукција напуштених паса. Јединке могу бити стерилисане у било којој адекватној установи, чиме  би се изазвала здрава тржишна конкуренција и спустила цена услуга. Стерилизација је рутинска хирушка интервенција која траје само 15 минута и пас је способан да се врати кући већ после сат времена. Потпуни опоравак траје од 7-10 дана код женке односно од 3-5 дана код мужјака. Поред стерилизације напуштених животиња пожељно је промовисати и стерилизацију паса и мачака познатих власника. Иако најефикаснија метода у сузбијању популације напуштених животиња - стерилизација није довољно прихваћен метод од стране грађана због недовољне информисаности и предрасуда. Нестерилисани пси ће скоро три пута чешће ујести од стерилисаних паса. Женка окоти 2 до 8 штенаца или мачића, 2 пута годишње, (на улици од тога преживе прву годину само 2.8 јединки по окоту), што код кућних јединки чини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 године: 12 јединки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 године: 67 јединки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 године: 367 јединки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 године: 2 107 јединки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 године: 12 288 јединки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 године: 67 000 јединк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инуираном едукацијом и бољим информисањем грађана повећава се свест о значају и улози стерилизације у решавању овог проблема. На овај начин се стичу услови да се проблем смањења бројности популације напуштених животиња на најхуманији начин реши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Удомљавање</w:t>
      </w:r>
      <w:r>
        <w:rPr>
          <w:color w:val="000000"/>
          <w:lang w:val="ru-RU"/>
        </w:rPr>
        <w:t xml:space="preserve"> паса из прихватилишта је најхуманији начин збрињавања напуштених животиња. Све животиње које се дају на удомљавање морају бити вакцинисане, стерилисане и обележене. Удомљавање је поступак проналажења новог власника за пса који се налази у Прихватилишту. Позивом надлежној служби  грађани могу добити информацију уколико су заинтересовани да удоме пса из Прихватилишта. 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– </w:t>
      </w:r>
      <w:r>
        <w:rPr>
          <w:b/>
          <w:color w:val="000000"/>
          <w:lang w:val="ru-RU"/>
        </w:rPr>
        <w:t xml:space="preserve">Образовање и информисање </w:t>
      </w:r>
      <w:r>
        <w:rPr>
          <w:color w:val="000000"/>
          <w:lang w:val="ru-RU"/>
        </w:rPr>
        <w:t xml:space="preserve">циљеви образовања и информисања су упознавање власника паса као и грађана, са законским обавезама власника паса, са особинама и потребама паса, сопственим мотивима држања паса. Едукација представља један од кључних сегмената контроле бројности напуштених паса и мачака и једну од најважнијих мера против напуштања кућних љубимаца. Све генерације грађана треба да буду обухваћене едукацијом, с тим што је приступ прилагођен узрасту (разликују се начини едуковања деце предшколског и школског узраста, средњошколаца, одраслих лица), а посебно власници паса и мачака, доктори ветеринарске медицине, представници медија, те лица која брину о напуштеним псима и мачкам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ед тога грађанство се мора упознати са елементима Програма контроле и смањења популације паса луталица у циљу бољег разумевања права и одговорности свих учесника у ланцу решавања проблема, а нарочито обавеза власника пас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- Еутаназија </w:t>
      </w:r>
      <w:r>
        <w:rPr>
          <w:color w:val="000000"/>
          <w:lang w:val="ru-RU"/>
        </w:rPr>
        <w:t>је лишавање живота животиња на хуман начин и једна је од мера контроле и решавања ове проблематике. Закон о добробити животиња у члану 15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одређује када се животиња може лишити живота. За наш Програм битне су следеће тачке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 ако је повређена, неизлечиво болесна, телесно деформисана или на други начин патолошки онеспособљена тако да опоравак није могућ, а живот за њу представља бол, патњу, страх и стрес;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ако је достигла старост па јој отказују основне животне функције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ако се лишавањем живота спречава ширење, односно ако се сузбијају и искорењују заразне болести, у складу са законом којим се уређује ветеринарство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ако животиња не може да се прилагоди условима смештаја, а њено пуштање на слободу представља опасност за људе, друге животиње и животну средину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ако је лишавање животиње живота од веће користи за њену добробит него што су патње од даљег живота, у складу са мишљењем ветеринар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ru-RU"/>
        </w:rPr>
        <w:t xml:space="preserve">- Финансирање </w:t>
      </w:r>
      <w:r>
        <w:rPr>
          <w:color w:val="000000"/>
          <w:lang w:val="ru-RU"/>
        </w:rPr>
        <w:t>да би Програм у целости био реализован потребно је предвидети и обезбедити финансијска средства за рад и функционисање прихватилишта, као и за превентивне мере здравствене заштите (обележавање, вакцинација, стерилизација и еутаназија)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ава се обезбеђују из: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ru-RU"/>
        </w:rPr>
        <w:t>- буџета општине Параћин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из донациј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3.2. Основни разлози за примену Програма су: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- </w:t>
      </w:r>
      <w:r>
        <w:rPr>
          <w:b/>
          <w:color w:val="000000"/>
          <w:lang w:val="ru-RU"/>
        </w:rPr>
        <w:t>Социјално - безбедносни</w:t>
      </w:r>
      <w:r>
        <w:rPr>
          <w:color w:val="000000"/>
          <w:lang w:val="ru-RU"/>
        </w:rPr>
        <w:t xml:space="preserve"> – спречавање нарушавања јавног реда и мира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Здравствени</w:t>
      </w:r>
      <w:r>
        <w:rPr>
          <w:color w:val="000000"/>
          <w:lang w:val="ru-RU"/>
        </w:rPr>
        <w:t xml:space="preserve"> спречава се ширење и преношење заразних болести као и болести које су заједничк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људима и животињама (зоонозе). 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Хигијенско – еколошки</w:t>
      </w:r>
      <w:r>
        <w:rPr>
          <w:color w:val="000000"/>
          <w:lang w:val="ru-RU"/>
        </w:rPr>
        <w:t xml:space="preserve"> спречава се растурање чврстог отпада и смећа из контејнера, канти и депонија, избегава се прљање улица, јавних површина и дечијих игралишт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Естетски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-</w:t>
      </w:r>
      <w:r>
        <w:rPr>
          <w:color w:val="000000"/>
          <w:lang w:val="ru-RU"/>
        </w:rPr>
        <w:t xml:space="preserve"> Лепши изглед града и насељених места, како за грађане тако и за туристе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- Хумани однос према животињама – </w:t>
      </w:r>
      <w:r>
        <w:rPr>
          <w:color w:val="000000"/>
          <w:lang w:val="ru-RU"/>
        </w:rPr>
        <w:t>хумано поступање са животињама је мера у интересу и људи и животињ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Едукативни –</w:t>
      </w:r>
      <w:r>
        <w:rPr>
          <w:color w:val="000000"/>
          <w:lang w:val="ru-RU"/>
        </w:rPr>
        <w:t xml:space="preserve"> потреба да се створи нова клима и пропагирају разни едукативни програми намењени подизању укупне свести грађана, нарочито деце о проблемима пас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луталица. Пропагирати пре свега мере превенције, као најефикаснији вид контроле популације паса и мачака луталица, удомљавање напуштених паса и мачака. Континуираном едукацијом и бољим информисањем грађана повећава се свест о значају и улози стерилизације у решавању овог проблема. На овај начин се стичу услови да се проблем смањења бројности популације напуштених животиња на најхуманији начин реши. Спречавање размножавања животиња смањује проблеме рађања, здравствене проблеме и еколошке проблеме – смањује трошкове контроле прекобројности у будућности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Тако, општина Параћин, свесна одговорности и законске обавезе, када је у питању решавање ове проблематике, а у циљу да се понаша одговорно и тако утиче на смањење и контролу бројности паса/мачака израдила је овај Програм и потрудиће се да се исти у пракси и спроведе. Да би Програм био успешан неопходна је сарадња надлежног министарства, локалне самоуправе, предузећа или организације која управља прихватилиштем, ветеринара, Удружења за заштиту животиња и грађа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ru-RU"/>
        </w:rPr>
        <w:t>3.3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  <w:lang w:val="ru-RU"/>
        </w:rPr>
        <w:t>–</w:t>
      </w:r>
      <w:r>
        <w:rPr>
          <w:b/>
          <w:i/>
          <w:color w:val="000000"/>
          <w:lang w:val="sr-RS"/>
        </w:rPr>
        <w:t xml:space="preserve"> </w:t>
      </w:r>
      <w:r>
        <w:rPr>
          <w:b/>
          <w:i/>
          <w:color w:val="000000"/>
          <w:lang w:val="ru-RU"/>
        </w:rPr>
        <w:t xml:space="preserve">Програм смањења популације паса луталица 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грам смањења популације паса луталица неопходно је спровести у две фазе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</w:rPr>
        <w:t>I</w:t>
      </w:r>
      <w:r>
        <w:rPr>
          <w:i/>
          <w:color w:val="000000"/>
          <w:lang w:val="ru-RU"/>
        </w:rPr>
        <w:t xml:space="preserve"> фаза – је спровођење мера смањења популације паса луталица на прихватљив број здравих и мирољубивих животиња.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фаза би се одвијала у два правца, а спровођење и надзор били би паралелни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Пси познатих власника успостављање одговорног власништв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ележавање паса микрочиповима и регистрација власника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тварање јединствене електронске базе података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трола здравственог стања (вакцинација против беснила, дехелминтизација)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трола репродукције (подстицање власника да стерилишу своје кућне љубимце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Пси луталице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масовно хватање и контрола репродукције стерилизацијом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микрочиповање (да сваки пас буде у електронској бази података)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здравствена контрола (програм масовне вакцинације)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одвајање здраве и доброћудне популације и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ршити активно удомљавање,</w:t>
      </w:r>
    </w:p>
    <w:p>
      <w:pPr>
        <w:pStyle w:val="Normal"/>
        <w:jc w:val="both"/>
        <w:rPr/>
      </w:pPr>
      <w:r>
        <w:rPr>
          <w:color w:val="000000"/>
          <w:lang w:val="ru-RU"/>
        </w:rPr>
        <w:t>- затим у првој фази овог програма, после предходног третмана, пси који се не удоме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да се враћају се на станишта где су ухваћени али под старатељством – старатељ је грађанин који се добровољно пријави да брине о том псу у том реону. (значи постепено смањивати број места, где ће се они налазити и кретати), (значи постепено смањивати број места, где ће се они налазити и кретати)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стали пси (агресивни, неприлагодљиви итд.) после максимално 30 дана проведених у прихватилишту морају бити лишени живота према члану 15. Закона о добробити животињ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ок: трајни задата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им мерама би допринели да кроз прихватилиште за релативно кратко време прођу сви пси луталице, буду обележени и здрави, па кад се нађу на улици или другој јавној површини не би представљали велику опасност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i/>
          <w:color w:val="000000"/>
        </w:rPr>
        <w:t>II</w:t>
      </w:r>
      <w:r>
        <w:rPr>
          <w:i/>
          <w:color w:val="000000"/>
          <w:lang w:val="ru-RU"/>
        </w:rPr>
        <w:t xml:space="preserve"> фаза – стабилизација популације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У овој фази ће се унапредити рад зоохигијенске службе, која би се бринула о популацији паса луталица, чији број би био у стагнацији, а са тежњом да се пси све мање налазе на одређеним стаништима, а здрави пси до краја живота сместе у прихватилиште. Временом, да се прихватилиште реконструише у пансион за трајно смештање паса, са урађеним зеленим појасом и стазама за шетање, тако да би посетиоци могли да обиђу псе, а тиме се подиже укупна свест грађана, нарочито деце о проблемима паса луталица. Значајно би било да се до ове фазе грађани и деца едукују, да се на јавне површине враћају само пси који су прошли третман, да су евидентирани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стерилисани, вакцинисани и видљиво обележени на увету или огрлиц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опходно је да власници кућних љубимаца буду упознати са обавезама и правима из закона, са запрећеним казнама за непоштовање прописа, са циљевима и мерама контроле популације кућних љубимаца, јер популација кућних љубимаца има директан утицај на популацију напуштених који се слободно крећу а јавним површинама у граду и свим насељеним местима у окружењу, стварајући проблеме. Јер кад су животиње прописно обележене и регистроване,стварају се услови за лако и брзо проналажење правог власника, који ће се много теже одлучити да одбаци или напусти свог љубимца, ако зна да су казне значајне, као и трошкови хватања и евентуално насталих штета од напада на људе и домаће животињ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3.4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ru-RU"/>
        </w:rPr>
        <w:t xml:space="preserve"> Мере и активности у наредном периоду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 би Програм дао своје праве ефекте, потребно је под  направити акциони план, који ће обухватити све до сад набројано: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1. Ангажовати потрбан број нових  радника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Масовни третман, стерилизација власничких пас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Масовни третман напуштених пас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Израда, измена  и усвајање неопходних Одлука СО,</w:t>
      </w:r>
    </w:p>
    <w:p>
      <w:pPr>
        <w:pStyle w:val="Normal"/>
        <w:jc w:val="both"/>
        <w:rPr/>
      </w:pPr>
      <w:r>
        <w:rPr>
          <w:color w:val="000000"/>
          <w:lang w:val="ru-RU"/>
        </w:rPr>
        <w:t>5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Појачана активност на перманентној едукацији и информисању грађан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. Континуирано образовање и заштита радника и свих запослених у прихватилишт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. Интензиван рад на удомљавању паса</w:t>
      </w:r>
    </w:p>
    <w:p>
      <w:pPr>
        <w:pStyle w:val="Normal"/>
        <w:jc w:val="both"/>
        <w:rPr/>
      </w:pPr>
      <w:r>
        <w:rPr>
          <w:color w:val="000000"/>
          <w:lang w:val="ru-RU"/>
        </w:rPr>
        <w:t>8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Дограђивање неопходне опреме и објеката у прихватилишту и њихово одржавање текуће и ванредно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. Израда акционог и финансијског плана, на основу истраживања популације луталица</w:t>
      </w:r>
    </w:p>
    <w:p>
      <w:pPr>
        <w:pStyle w:val="Normal"/>
        <w:jc w:val="both"/>
        <w:rPr/>
      </w:pPr>
      <w:r>
        <w:rPr>
          <w:color w:val="000000"/>
          <w:lang w:val="ru-RU"/>
        </w:rPr>
        <w:t>10. Контрола и санкционисање неодговорних власника у сарадњи са локалним (комуналним) и републичким (ветеринарским) службам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по систему «од врата до врата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.Сарадња ветеринара, предузећа које управља прихватилиштем, инспекције, локалне самоуправе, грађана, удружења за заштиту животиња, комуналне инспекције, ветеринарске инспекције, медиј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 циљу обезбеђења одрживости ефеката поменутих пројеката треба извршити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обележавање свих паса на територији општине Параћин,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дићи капацитете службе за хватање паса и рад у прихватилишту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бољшати сарадњу са удружењима за заштиту животиња по питању реализације програма за смањење броја напуштених животиња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езбедити сарадњу са удружењима грађана, медијима, ветеринарским и другим службама, школа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изменити постојеће одлуке, односно донети нове одлуке које регулишу ову област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drawing>
          <wp:inline distT="0" distB="0" distL="0" distR="0">
            <wp:extent cx="3837305" cy="201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4. ПОТРЕБНА СРЕДСТВА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- Хватање паса и одвожење у азил - </w:t>
      </w:r>
      <w:r>
        <w:rPr>
          <w:color w:val="000000"/>
          <w:lang w:val="ru-RU"/>
        </w:rPr>
        <w:t>послове обавља зоохигијенска служба Јавно комуналног предузећа «Параћин», трошкови зоохигијенске службе обухватају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) радна снага</w:t>
      </w:r>
      <w:r>
        <w:rPr>
          <w:color w:val="000000"/>
          <w:lang w:val="ru-RU"/>
        </w:rPr>
        <w:t xml:space="preserve"> – обухваћени су сви трошкови и то: зарада запослених радника, трошкови обуке, здравствене заштите радника (превентивно вакцинисање радника) – шест извршиоца, четири хватача и два возача, на годишњем нивоу потребно је 3.000.000,00 динара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б) превоза</w:t>
      </w:r>
      <w:r>
        <w:rPr>
          <w:color w:val="000000"/>
          <w:lang w:val="ru-RU"/>
        </w:rPr>
        <w:t xml:space="preserve"> – обухватају све трошкове: гориво, редовно одржавање и поправке возила за превоз паса, трошкове регистрације возила, трошкови дезинфекције и прања возила итд, итд – потребно месечно 83.000,00 динара – годишње 1.000.000,00 динара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color w:val="000000"/>
          <w:lang w:val="ru-RU"/>
        </w:rPr>
        <w:t>в)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опрем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за хватање животиња</w:t>
      </w:r>
      <w:r>
        <w:rPr>
          <w:color w:val="000000"/>
          <w:lang w:val="ru-RU"/>
        </w:rPr>
        <w:t>: састоји се од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360"/>
        <w:jc w:val="both"/>
        <w:rPr/>
      </w:pPr>
      <w:r>
        <w:rPr>
          <w:color w:val="000000"/>
          <w:lang w:val="ru-RU"/>
        </w:rPr>
        <w:t>-</w:t>
        <w:tab/>
        <w:t>Возила за превоз ухваћених паса  (</w:t>
      </w:r>
      <w:r>
        <w:rPr>
          <w:color w:val="000000"/>
        </w:rPr>
        <w:t>pick</w:t>
      </w:r>
      <w:r>
        <w:rPr>
          <w:color w:val="000000"/>
          <w:lang w:val="ru-RU"/>
        </w:rPr>
        <w:t>-</w:t>
      </w:r>
      <w:r>
        <w:rPr>
          <w:color w:val="000000"/>
        </w:rPr>
        <w:t>up</w:t>
      </w:r>
      <w:r>
        <w:rPr>
          <w:color w:val="000000"/>
          <w:lang w:val="ru-RU"/>
        </w:rPr>
        <w:t>) – постоји при зоохигијенској служби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 xml:space="preserve">Кавези који се монтирају у возило за хватање паса приликом транспорта, 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Хватаљке за псе (минимум 2 ком.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оковратници и повоци (минимум 10 комада),</w:t>
      </w:r>
    </w:p>
    <w:p>
      <w:pPr>
        <w:pStyle w:val="Normal"/>
        <w:widowControl w:val="false"/>
        <w:autoSpaceDE w:val="false"/>
        <w:ind w:left="1440" w:hanging="360"/>
        <w:jc w:val="both"/>
        <w:rPr/>
      </w:pPr>
      <w:r>
        <w:rPr>
          <w:color w:val="000000"/>
          <w:lang w:val="ru-RU"/>
        </w:rPr>
        <w:t>-</w:t>
        <w:tab/>
        <w:t xml:space="preserve">Корпе за агресивне псе (минимум 10 </w:t>
      </w:r>
      <w:r>
        <w:rPr>
          <w:color w:val="000000"/>
        </w:rPr>
        <w:t>kom</w:t>
      </w:r>
      <w:r>
        <w:rPr>
          <w:color w:val="000000"/>
          <w:lang w:val="ru-RU"/>
        </w:rPr>
        <w:t>.),</w:t>
      </w:r>
    </w:p>
    <w:p>
      <w:pPr>
        <w:pStyle w:val="Normal"/>
        <w:widowControl w:val="false"/>
        <w:autoSpaceDE w:val="false"/>
        <w:ind w:left="1440" w:hanging="360"/>
        <w:jc w:val="both"/>
        <w:rPr/>
      </w:pPr>
      <w:r>
        <w:rPr>
          <w:color w:val="000000"/>
          <w:lang w:val="ru-RU"/>
        </w:rPr>
        <w:t>-</w:t>
        <w:tab/>
        <w:t xml:space="preserve">Мрежа која се користи за хватање паса на већем простору  – дужине10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и ширине 1,5 (најмање 1 ком.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Мередов за хватање паса са дугачком дршком (минимум 2 ком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Кожне заштитне рукавице са кожним навлакама – неопходне за хватање агресивних паса (минимум 2 пара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Заштитно одело минимум 2 комада које се користи за хватање агресивних паса – отпорно на уједе, појачано на подлактицама и подколеницам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Замка за псе 4 комада. – за хватање паса којима се не може прићи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Акумулаторски рефлектори на пуњење – преносни (2 комада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батеријске лампе  (2 комада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мобилни телефони  (2 комада)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2 пара гумених чизам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Посебна колица за превоз угинулих животиња,</w:t>
      </w:r>
    </w:p>
    <w:p>
      <w:pPr>
        <w:pStyle w:val="Normal"/>
        <w:widowControl w:val="false"/>
        <w:autoSpaceDE w:val="false"/>
        <w:ind w:left="144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</w:t>
        <w:tab/>
        <w:t>Прскалица за дезинфиковање опреме и алата, (2 комада)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ПРЕМА ЗООХИГИЈЕНСКЕ СЛУЖБЕ: потребно 500.000,00 динара, биће затражена и помоћ донаторских организација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- Трошкови азила: 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а) закуп објекта</w:t>
      </w:r>
      <w:r>
        <w:rPr>
          <w:bCs/>
          <w:color w:val="000000"/>
          <w:lang w:val="ru-RU"/>
        </w:rPr>
        <w:t xml:space="preserve"> - са свим пратећим трошковима: струја, вода, плин, телефон, мобилни телефон, </w:t>
      </w:r>
      <w:r>
        <w:rPr>
          <w:color w:val="000000"/>
        </w:rPr>
        <w:t>ADSL</w:t>
      </w:r>
      <w:r>
        <w:rPr>
          <w:color w:val="000000"/>
          <w:lang w:val="ru-RU"/>
        </w:rPr>
        <w:t>, текуће поправке објеката- потребно– годишње 540.000,00 динара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б) радна снага</w:t>
      </w:r>
      <w:r>
        <w:rPr>
          <w:color w:val="000000"/>
          <w:lang w:val="ru-RU"/>
        </w:rPr>
        <w:t xml:space="preserve"> - потребан је један стално ангажован радник и један у приправности, потребно је ангажовати волонтере по потреби- потребно месечно 40.000,00 динара- годишње 480.000,00 динара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в) храна</w:t>
      </w:r>
      <w:r>
        <w:rPr>
          <w:color w:val="000000"/>
          <w:lang w:val="ru-RU"/>
        </w:rPr>
        <w:t xml:space="preserve"> - за 30 стално присутних паса – дневно 1.500,00 динара, то је минимум потребно је затражити помоћ донаторских организација, потребно месечно 45.000,00 динара – годишње 540.000,00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г)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ветеринарске услуге</w:t>
      </w:r>
      <w:r>
        <w:rPr>
          <w:color w:val="000000"/>
          <w:lang w:val="ru-RU"/>
        </w:rPr>
        <w:t xml:space="preserve"> – ови трошкови обухватају пријем, тријажу, вакцинацију, дехелминтизацију, дезинсекцију, санирање повреда, лечење, стерилизацију, дезинфекцију објекта, чиповање, еутаназија (са трошковима превоза и уништавања животињских лешева итд.) – са свим потребним лековима, дезинфекционим средствима и опремом. потребно– годишње 3.500.000,00 динара.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) </w:t>
      </w:r>
      <w:r>
        <w:rPr>
          <w:b/>
          <w:color w:val="000000"/>
          <w:lang w:val="ru-RU"/>
        </w:rPr>
        <w:t>обележавање</w:t>
      </w:r>
      <w:r>
        <w:rPr>
          <w:color w:val="000000"/>
          <w:lang w:val="ru-RU"/>
        </w:rPr>
        <w:t xml:space="preserve"> свих паса електронским индентификационим системом (микрочипови)- 300,00 динара по чипу, за 1000 чипова (годишни ниво) потребно је 300.000,00 динар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ђ) </w:t>
      </w:r>
      <w:r>
        <w:rPr>
          <w:b/>
          <w:color w:val="000000"/>
          <w:lang w:val="ru-RU"/>
        </w:rPr>
        <w:t>информисање и едукација становништв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утем средстава јавног информисања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утем билбор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утем штампања посебних публикација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утем лета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годишњем нивоу 500.000,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КУПНО: 9.380.000,00 динар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ИЗВОРИ ФИНАНСИРАЊ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уџет општине Параћин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редства из донациј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оклони,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легат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 други извори у складу са законом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6. У ХУМАНОМ РЕШАВАЊУ ПРОБЛЕМА НАПУШТЕНИХ ЖИВОТИЊА УЧЕСТВУЈУ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нтрална власт – Органи Републике Србије (доношење свих потребних закона, подзаконских аката и правилника као и мера и субвенција локалним властима и грађанима, тј. помоћ у процесу решавања проблема напуштених животињ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Јединица локалне самоуправе – Председник општине, Скупштина Општине, Општинско већ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спекција – Ветеринарска и друге надлежне инспекцијске службе (надзор над спровођењем закона и подзаконских акат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етеринарска служба - праћење, заштита и унапређење здравља животиња на територији општин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ЈКП ''Параћин''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ВО организациј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дији – подизање свести грађана о значају хуманог решавања проблема напуштених животиња и истинито и редовно информисањ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рађанин – дужност сваког грађанина јесте да спречи и пријави све облике злостављања животиња и угрожавања њихових живота, здравља и добробити. 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7. ЗАКЉУЧАК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аки неевидентирани пас или штене кога власник избаци на улицу постаје напуштени пас и представља опасност за грађ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 превазилажења наведене ситуације, а у складу са позитивним законским прописима предложене су мере чији је циљ решавање проблема паса луталица односно њихово уклањање са јавних површина, и то: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Регистрација, обележавање и микрочиповање свих паса</w:t>
      </w:r>
      <w:r>
        <w:rPr>
          <w:color w:val="000000"/>
          <w:lang w:val="ru-RU"/>
        </w:rPr>
        <w:t xml:space="preserve"> је кључна и превентивна мера, којом је олакшан надзор над њиховим кретањем, трговином, превозом, односно проналажењем изгубљених, напуштених и отуђених љубимаца. На тај начин сваки пас би био евидентиран и знао би се његов власник чиме би се повећала одговорност власника који своје љубимце не могу олако избацити на улицу а неодговорни власници ће сносити све материјалне трошкове за последице дела које направи пас (нападне особу, друге животиње...) као и трошкове хватања и збрињавања пса у прихватилишту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Склањањем паса са јавних површина</w:t>
      </w:r>
      <w:r>
        <w:rPr>
          <w:color w:val="000000"/>
          <w:lang w:val="ru-RU"/>
        </w:rPr>
        <w:t xml:space="preserve"> и смештањем у прихватилиште елиминише се опасност од уједањ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/>
          <w:color w:val="000000"/>
          <w:lang w:val="ru-RU"/>
        </w:rPr>
        <w:t>-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Удомљавање паса из прихватилишта</w:t>
      </w:r>
      <w:r>
        <w:rPr>
          <w:color w:val="000000"/>
          <w:lang w:val="ru-RU"/>
        </w:rPr>
        <w:t xml:space="preserve"> је најхуманији начин збрињавања напуштених животиња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7640" cy="253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Стерилизацијом власничких и невласничких паса/мачака</w:t>
      </w:r>
      <w:r>
        <w:rPr>
          <w:color w:val="000000"/>
          <w:lang w:val="ru-RU"/>
        </w:rPr>
        <w:t xml:space="preserve"> ставља се под контролу и смањује се бројност популације паса/мачака без њиховог убијања, које је у Србији забрањено (Закон о ветеринарству, Закон о добробити животиња, Кривични закон),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Еутаназија</w:t>
      </w:r>
      <w:r>
        <w:rPr>
          <w:color w:val="000000"/>
          <w:lang w:val="ru-RU"/>
        </w:rPr>
        <w:t xml:space="preserve"> је лишавање живота животиња на хуман начин и једна је од мера контроле и решавања ове проблематике.</w:t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>- Образовање и информисање</w:t>
      </w:r>
      <w:r>
        <w:rPr>
          <w:color w:val="000000"/>
          <w:lang w:val="ru-RU"/>
        </w:rPr>
        <w:t>: циљеви образовања и информисања су упознавање власника паса, као и грађана, са особинама и потребама паса, сопственим мотивима држања паса, законским обавезама власника па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ед тога грађанство се мора упознати са елементима Програма контроле и смањења популације паса луталица у циљу бољег разумевања права и одговорности свих учесника у ланцу решавања проблема, а нарочито обавеза власника паса. Применом свих ових мера из Програма значајнији резултати се могу очекивати за око годину да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Све напред наведене мере предвиђене Програмом су неопходне како би се кроз време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едукацију подигла свест о схватању одговорности (личне и материјалне) власника сваког пса и тиме отклонио узрок проблем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Усвајањем и реализацијо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овог Програма допринеће се значајном смањењу броја напуштених паса и паса луталица на територији општине Параћин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права за урбанизам, финансије, скупштинске и опште послове општине Параћин, Служба за инспекцијске послове</w:t>
      </w:r>
      <w:r>
        <w:rPr>
          <w:lang w:val="sr-Latn-RS"/>
        </w:rPr>
        <w:t xml:space="preserve"> </w:t>
      </w:r>
      <w:r>
        <w:rPr>
          <w:lang w:val="ru-RU"/>
        </w:rPr>
        <w:t>стараће се о реализацији овог Програма,</w:t>
      </w:r>
      <w:r>
        <w:rPr>
          <w:lang w:val="sr-RS"/>
        </w:rPr>
        <w:t xml:space="preserve"> а </w:t>
      </w:r>
      <w:r>
        <w:rPr>
          <w:lang w:val="ru-RU"/>
        </w:rPr>
        <w:t>Управа за пољопривреду и локално</w:t>
      </w:r>
      <w:r>
        <w:rPr>
          <w:lang w:val="sr-RS"/>
        </w:rPr>
        <w:t>-</w:t>
      </w:r>
      <w:r>
        <w:rPr>
          <w:lang w:val="ru-RU"/>
        </w:rPr>
        <w:t>економски развој</w:t>
      </w:r>
      <w:r>
        <w:rPr>
          <w:lang w:val="sr-RS"/>
        </w:rPr>
        <w:t xml:space="preserve"> општине Параћин, Одељење за локални економски развој </w:t>
      </w:r>
      <w:r>
        <w:rPr>
          <w:lang w:val="ru-RU"/>
        </w:rPr>
        <w:t>стараће се о информисању и едукацији становништва</w:t>
      </w:r>
      <w:r>
        <w:rPr>
          <w:lang w:val="sr-RS"/>
        </w:rPr>
        <w:t xml:space="preserve">, </w:t>
      </w:r>
      <w:r>
        <w:rPr>
          <w:lang w:val="ru-RU"/>
        </w:rPr>
        <w:t>у складу са Одлуком о буџету општине Параћин</w:t>
      </w:r>
      <w:r>
        <w:rPr>
          <w:lang w:val="sr-RS"/>
        </w:rPr>
        <w:t xml:space="preserve"> </w:t>
      </w:r>
      <w:r>
        <w:rPr>
          <w:lang w:val="ru-RU"/>
        </w:rPr>
        <w:t xml:space="preserve">и општинским одлукама које регулишу ову област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Даном ступања на снагу овог Програма престаје да важи Програм контроле и смањења популације паса и мачака на територији општине Параћин (</w:t>
      </w:r>
      <w:r>
        <w:rPr>
          <w:color w:val="000000"/>
          <w:lang w:val="sr-RS"/>
        </w:rPr>
        <w:t>«</w:t>
      </w:r>
      <w:r>
        <w:rPr>
          <w:color w:val="000000"/>
          <w:lang w:val="ru-RU"/>
        </w:rPr>
        <w:t>Службени лист општине Параћин</w:t>
      </w:r>
      <w:r>
        <w:rPr>
          <w:color w:val="000000"/>
          <w:lang w:val="sr-RS"/>
        </w:rPr>
        <w:t>»</w:t>
      </w:r>
      <w:r>
        <w:rPr>
          <w:color w:val="000000"/>
          <w:lang w:val="ru-RU"/>
        </w:rPr>
        <w:t xml:space="preserve"> бр. </w:t>
      </w:r>
      <w:r>
        <w:rPr>
          <w:color w:val="000000"/>
          <w:lang w:val="sr-RS"/>
        </w:rPr>
        <w:t>15</w:t>
      </w:r>
      <w:r>
        <w:rPr>
          <w:color w:val="000000"/>
          <w:lang w:val="ru-RU"/>
        </w:rPr>
        <w:t>/</w:t>
      </w:r>
      <w:r>
        <w:rPr>
          <w:color w:val="000000"/>
          <w:lang w:val="sr-RS"/>
        </w:rPr>
        <w:t>201</w:t>
      </w:r>
      <w:r>
        <w:rPr>
          <w:color w:val="000000"/>
          <w:lang w:val="ru-RU"/>
        </w:rPr>
        <w:t>9)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/>
        <w:t>O</w:t>
      </w:r>
      <w:r>
        <w:rPr>
          <w:lang w:val="ru-RU"/>
        </w:rPr>
        <w:t xml:space="preserve">вај Програм ступа на снагу осмог дана од објављивања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КУПШТИНА ОПШТИНЕ ПАРАЋИН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Број:</w:t>
      </w:r>
      <w:r>
        <w:rPr>
          <w:color w:val="000000"/>
          <w:lang w:val="sr-CS"/>
        </w:rPr>
        <w:t>323-3/2019-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о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07.08.</w:t>
      </w:r>
      <w:r>
        <w:rPr>
          <w:color w:val="000000"/>
          <w:lang w:val="sr-RS"/>
        </w:rPr>
        <w:t>2019</w:t>
      </w:r>
      <w:r>
        <w:rPr>
          <w:color w:val="000000"/>
          <w:lang w:val="ru-RU"/>
        </w:rPr>
        <w:t>. године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ЕДСЕДНИК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СКУПШТИНЕ ОПШТИНЕ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раган Митић, економиста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О б р а з л о ж е њ е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ab/>
      </w:r>
      <w:r>
        <w:rPr>
          <w:lang w:val="ru-RU"/>
        </w:rPr>
        <w:t>Органи јединица локалне самоуправе дужни су да израде и спороводе програм контроле и смањења популације напуштених паса и мачака према спецеифичности средине</w:t>
      </w:r>
      <w:r>
        <w:rPr>
          <w:lang w:val="sr-RS"/>
        </w:rPr>
        <w:t xml:space="preserve">, на основу члана 54. </w:t>
      </w:r>
      <w:r>
        <w:rPr>
          <w:lang w:val="ru-RU"/>
        </w:rPr>
        <w:t xml:space="preserve">став 1. Закона о добробити животиња </w:t>
      </w:r>
      <w:r>
        <w:rPr>
          <w:color w:val="000000"/>
          <w:lang w:val="ru-RU"/>
        </w:rPr>
        <w:t>(</w:t>
      </w:r>
      <w:r>
        <w:rPr>
          <w:color w:val="000000"/>
          <w:lang w:val="sr-RS"/>
        </w:rPr>
        <w:t>«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RS"/>
        </w:rPr>
        <w:t>»</w:t>
      </w:r>
      <w:r>
        <w:rPr>
          <w:color w:val="000000"/>
          <w:lang w:val="ru-RU"/>
        </w:rPr>
        <w:t xml:space="preserve"> бр. 41/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>09)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ru-RU"/>
        </w:rPr>
        <w:t>Програмом контроле и смањења популације паса и мачака уређује се контрола и смањење напуштених паса и мачака на територији општине Параћин.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ru-RU"/>
        </w:rPr>
        <w:t>Реализација овог Програма гарантује успостављање минималног броја напуштених животиња на улицама, чиме се избегавају теже последице по грађане и напуштене животиње.</w:t>
      </w:r>
    </w:p>
    <w:sectPr>
      <w:type w:val="nextPage"/>
      <w:pgSz w:w="11906" w:h="16838"/>
      <w:pgMar w:left="1134" w:right="1134" w:gutter="0" w:header="0" w:top="1134" w:footer="0" w:bottom="909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20:00Z</dcterms:created>
  <dc:creator>Dragana Kostic</dc:creator>
  <dc:description/>
  <dc:language>en-US</dc:language>
  <cp:lastModifiedBy>amilosav</cp:lastModifiedBy>
  <dcterms:modified xsi:type="dcterms:W3CDTF">2019-08-07T09:50:00Z</dcterms:modified>
  <cp:revision>4</cp:revision>
  <dc:subject/>
  <dc:title>На основу члана 54</dc:title>
</cp:coreProperties>
</file>